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führung Zeitungsartikel Gasunf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stuttgarter-zeitung.de/inhalt.nuertingen-haus-brennt-nach-explosion-aus.41866632-fde3-4740-bccc-0f02b90f3073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adische-zeitung.de/panorama/explosion-zerstoert-komplettes-wohnhaus--135150216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augsburger-allgemeine.de/dillingen/Hausexplosion-reisst-Frau-in-den-Tod-Ursache-war-wohl-Gas-id33324822.html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www.google.de/search?q=zeitungsartikel+gasexplosion&amp;sa=N&amp;rlz=1C1MDNA_deDE432DE435&amp;biw=1280&amp;bih=893&amp;tbm=isch&amp;source=iu&amp;ictx=1&amp;fir=-KuXXzuM56ay3M%253A%252CuuGb_KgzlZ8dsM%252C_&amp;usg=__m0o6LxpgfNROVxTS9xUoRA_LK5g%3D&amp;ved=0ahUKEwj84ZDm5K_aAhUEiywKHQRUDn44ChD1AQg-MAM" \l "imgrc=b5pQnreFqYQgB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google.de/search?q=zeitungsartikel+gasexplosion&amp;sa=N&amp;rlz=1C1MDNA_deDE432DE435&amp;biw=1280&amp;bih=893&amp;tbm=isch&amp;source=iu&amp;ictx=1&amp;fir=-KuXXzuM56ay3M%253A%252CuuGb_KgzlZ8dsM%252C_&amp;usg=__m0o6LxpgfNROVxTS9xUoRA_LK5g%3D&amp;ved=0ahUKEwj84ZDm5K_aAhUEiywKHQRUDn44ChD1AQg-MAM#imgrc=b5pQnreFqYQgBM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3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ttgarter-zeitung.de/inhalt.nuertingen-haus-brennt-nach-explosion-aus.41866632-fde3-4740-bccc-0f02b90f3073.html" TargetMode="External"/><Relationship Id="rId3" Type="http://schemas.openxmlformats.org/officeDocument/2006/relationships/hyperlink" Target="http://www.badische-zeitung.de/panorama/explosion-zerstoert-komplettes-wohnhaus--135150216.html" TargetMode="External"/><Relationship Id="rId4" Type="http://schemas.openxmlformats.org/officeDocument/2006/relationships/hyperlink" Target="https://www.augsburger-allgemeine.de/dillingen/Hausexplosion-reisst-Frau-in-den-Tod-Ursache-war-wohl-Gas-id3332482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10:00Z</dcterms:created>
  <dc:creator>helmut-fischer</dc:creator>
  <dc:description/>
  <cp:keywords/>
  <dc:language>en-US</dc:language>
  <cp:lastModifiedBy>Werner, Uwe (ZSL)</cp:lastModifiedBy>
  <dcterms:modified xsi:type="dcterms:W3CDTF">2020-05-28T14:15:00Z</dcterms:modified>
  <cp:revision>6</cp:revision>
  <dc:subject/>
  <dc:title/>
</cp:coreProperties>
</file>