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Anlagenmechaniker SHK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176.15pt;margin-top:7.8pt;width:98.95pt;height:44.95pt;mso-wrap-style:none;v-text-anchor:middle" type="_x0000_t136">
            <v:path textpathok="t"/>
            <v:textpath on="t" fitshape="t" string="RLT" style="font-family:&quot;Arial Black&quot;;font-size:12pt"/>
            <v:fill o:detectmouseclick="t" type="solid" color2="fuchsia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Wartungsplän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rätenumm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te tragen Sie in der folgenden Zeile Ihre Gerätenummer ein. Sie finden die Gerätenummer auf dem Typenschi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rätenummer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tungsplan A - jährliche Wart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268"/>
        <w:gridCol w:w="840"/>
        <w:gridCol w:w="841"/>
        <w:gridCol w:w="839"/>
        <w:gridCol w:w="842"/>
        <w:gridCol w:w="839"/>
        <w:gridCol w:w="841"/>
        <w:gridCol w:w="941"/>
      </w:tblGrid>
      <w:tr>
        <w:trPr>
          <w:trHeight w:val="463" w:hRule="atLeast"/>
        </w:trPr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</w:t>
            </w:r>
          </w:p>
        </w:tc>
      </w:tr>
      <w:tr>
        <w:trPr>
          <w:trHeight w:val="46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ätigke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Komponen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inig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ätedeck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ßenluftroh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hme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bläs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ärmetausch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densatwan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densatablau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ftauslassventi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fteinlassventi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setz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luftfil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luftfil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ktions-prüf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- und Abluft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gebläs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la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terüberwachu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densatablau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Anlagenmechaniker SHK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lime" stroked="t" o:allowincell="f" style="position:absolute;margin-left:176.15pt;margin-top:7.8pt;width:98.95pt;height:44.95pt;mso-wrap-style:none;v-text-anchor:middle" type="_x0000_t136">
            <v:path textpathok="t"/>
            <v:textpath on="t" fitshape="t" string="RLT" style="font-family:&quot;Arial Black&quot;;font-size:12pt"/>
            <v:fill o:detectmouseclick="t" type="solid" color2="fuchsia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tungsplan B - Wartung alle 5 Jah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790"/>
        <w:gridCol w:w="964"/>
        <w:gridCol w:w="964"/>
        <w:gridCol w:w="688"/>
        <w:gridCol w:w="826"/>
        <w:gridCol w:w="828"/>
        <w:gridCol w:w="827"/>
        <w:gridCol w:w="813"/>
      </w:tblGrid>
      <w:tr>
        <w:trPr>
          <w:trHeight w:val="463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</w:t>
            </w:r>
          </w:p>
        </w:tc>
      </w:tr>
      <w:tr>
        <w:trPr>
          <w:trHeight w:val="463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ätigkei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Komponent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infiziere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üftungsgerä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inige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chkanäle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exrohr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tungsplan A - jährliche Wart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rsatzfilter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usselfreies Tuch zum Reinigen der Oberflächen des Lüftungsgerät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milde Seifenlaug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aubsauger mit Aufsatz für kratzempfindliche Oberflächen, z. B. Saugpinsel aus Naturhaarborsten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aubwed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Wartungsplan B - Wartung alle 5 Jahre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Desinfektionsspray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55 Roman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  <w:tab w:val="left" w:pos="4253" w:leader="none"/>
        <w:tab w:val="left" w:pos="6804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78740</wp:posOffset>
              </wp:positionV>
              <wp:extent cx="612775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92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-6.2pt" to="482.1pt,-6.2pt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sz w:val="16"/>
      </w:rPr>
      <w:t xml:space="preserve">Schulart: </w:t>
      <w:tab/>
      <w:t xml:space="preserve">Fach: </w:t>
      <w:tab/>
      <w:t>Lehrer/in:</w:t>
      <w:tab/>
      <w:t xml:space="preserve">Datum: </w:t>
      <w:tab/>
      <w:t xml:space="preserve">Seite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851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>
      <w:tabs>
        <w:tab w:val="clear" w:pos="709"/>
        <w:tab w:val="left" w:pos="851" w:leader="none"/>
      </w:tabs>
    </w:pPr>
    <w:rPr>
      <w:rFonts w:ascii="Helvetica 55 Roman;Arial Narrow" w:hAnsi="Helvetica 55 Roman;Arial Narrow" w:cs="Helvetica 55 Roman;Arial Narrow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54:00Z</dcterms:created>
  <dc:creator>esch</dc:creator>
  <dc:description/>
  <cp:keywords/>
  <dc:language>en-US</dc:language>
  <cp:lastModifiedBy>Werner, Uwe (ZSL)</cp:lastModifiedBy>
  <cp:lastPrinted>2009-12-01T08:40:00Z</cp:lastPrinted>
  <dcterms:modified xsi:type="dcterms:W3CDTF">2020-05-28T14:35:00Z</dcterms:modified>
  <cp:revision>12</cp:revision>
  <dc:subject/>
  <dc:title>TELEFAX</dc:title>
</cp:coreProperties>
</file>