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8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84"/>
        <w:gridCol w:w="1705"/>
        <w:gridCol w:w="8791"/>
        <w:gridCol w:w="3508"/>
      </w:tblGrid>
      <w:tr>
        <w:trPr>
          <w:trHeight w:val="246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LF 7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93" w:hanging="0"/>
              <w:rPr>
                <w:rFonts w:cs="Arial"/>
              </w:rPr>
            </w:pPr>
            <w:r>
              <w:rPr>
                <w:b/>
                <w:sz w:val="20"/>
              </w:rPr>
              <w:t>Lernsituation 7.3 Hausarbeit – BFK Verknüpfung BPK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  <w:br/>
              <w:t>und Ernährung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BF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2BFH 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</w:r>
          </w:p>
        </w:tc>
      </w:tr>
      <w:tr>
        <w:trPr/>
        <w:tc>
          <w:tcPr>
            <w:tcW w:w="1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hema: Ich gestalte meine erste kleine Wohnung</w:t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lanungsraster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778"/>
        <w:gridCol w:w="2829"/>
        <w:gridCol w:w="2946"/>
        <w:gridCol w:w="2595"/>
        <w:gridCol w:w="1820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Handlungsphasen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F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thode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P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thode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eitere Fächer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eitrichtwer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ieren/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analysieren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S analysier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4"/>
              </w:rPr>
              <w:t>Wohnbedürfnisse und</w:t>
              <w:br/>
              <w:t>-wünsch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Angebote Wohn- Schlafzimmer </w:t>
            </w:r>
          </w:p>
        </w:tc>
        <w:tc>
          <w:tcPr>
            <w:tcW w:w="282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zelarbe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penarbeit</w:t>
            </w:r>
          </w:p>
        </w:tc>
        <w:tc>
          <w:tcPr>
            <w:tcW w:w="294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 analysieren Informationen sammel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ken ausprobieren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krper2"/>
              <w:jc w:val="both"/>
              <w:rPr/>
            </w:pPr>
            <w:r>
              <w:rPr/>
              <w:t>erarbeitender Unterricht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plane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7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riterienkatalog Wohn- Schlafzimmer</w:t>
            </w:r>
          </w:p>
        </w:tc>
        <w:tc>
          <w:tcPr>
            <w:tcW w:w="28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penarbe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lanen und entwerfen des Dekorationselementes</w:t>
            </w:r>
          </w:p>
        </w:tc>
        <w:tc>
          <w:tcPr>
            <w:tcW w:w="25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Einzelarbeit </w:t>
            </w:r>
          </w:p>
          <w:p>
            <w:pPr>
              <w:pStyle w:val="Textkrper2"/>
              <w:rPr/>
            </w:pPr>
            <w:r>
              <w:rPr/>
              <w:t>Gruppenarbeit</w:t>
            </w:r>
          </w:p>
        </w:tc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ntscheiden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7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iterienkatalog</w:t>
            </w:r>
          </w:p>
        </w:tc>
        <w:tc>
          <w:tcPr>
            <w:tcW w:w="28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penarbeit</w:t>
            </w:r>
          </w:p>
        </w:tc>
        <w:tc>
          <w:tcPr>
            <w:tcW w:w="2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rgehensweise und Techniken </w:t>
            </w:r>
          </w:p>
        </w:tc>
        <w:tc>
          <w:tcPr>
            <w:tcW w:w="25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Einzelarbei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penarbeit</w:t>
            </w:r>
          </w:p>
        </w:tc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durchführen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7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hn- Schlafzimmer gestalten</w:t>
            </w:r>
          </w:p>
        </w:tc>
        <w:tc>
          <w:tcPr>
            <w:tcW w:w="28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zelarbeit</w:t>
            </w:r>
          </w:p>
        </w:tc>
        <w:tc>
          <w:tcPr>
            <w:tcW w:w="2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staltung des Dekorationselementes</w:t>
            </w:r>
          </w:p>
        </w:tc>
        <w:tc>
          <w:tcPr>
            <w:tcW w:w="25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Einzelarbei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penarbeit</w:t>
            </w:r>
          </w:p>
        </w:tc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kontrolliere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ewerten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7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nhand Kriterienkatalog</w:t>
            </w:r>
          </w:p>
        </w:tc>
        <w:tc>
          <w:tcPr>
            <w:tcW w:w="28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penarbeit</w:t>
            </w:r>
          </w:p>
        </w:tc>
        <w:tc>
          <w:tcPr>
            <w:tcW w:w="2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gebnis</w:t>
            </w:r>
          </w:p>
        </w:tc>
        <w:tc>
          <w:tcPr>
            <w:tcW w:w="25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zelarbeit Gruppenarbeit</w:t>
            </w:r>
          </w:p>
        </w:tc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reflektieren</w:t>
            </w:r>
          </w:p>
        </w:tc>
        <w:tc>
          <w:tcPr>
            <w:tcW w:w="277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ves und Verbesserungswürdig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riftlich in Einzelarbeit</w:t>
            </w:r>
          </w:p>
        </w:tc>
        <w:tc>
          <w:tcPr>
            <w:tcW w:w="2946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beitsprozess anhand der Lernsituation und des Handlungskreislaufes</w:t>
            </w:r>
          </w:p>
        </w:tc>
        <w:tc>
          <w:tcPr>
            <w:tcW w:w="2595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chriftliche Reflek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rntagebuch</w:t>
            </w:r>
          </w:p>
        </w:tc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1135" w:footer="51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7250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2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65.7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BFP / B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125</wp:posOffset>
              </wp:positionH>
              <wp:positionV relativeFrom="page">
                <wp:posOffset>295275</wp:posOffset>
              </wp:positionV>
              <wp:extent cx="9286875" cy="435610"/>
              <wp:effectExtent l="0" t="0" r="0" b="0"/>
              <wp:wrapNone/>
              <wp:docPr id="1" name="Gruppieren 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86920" cy="435600"/>
                        <a:chOff x="0" y="0"/>
                        <a:chExt cx="928692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2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78220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120"/>
                          <a:ext cx="862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1" style="position:absolute;margin-left:48.75pt;margin-top:23.25pt;width:731.3pt;height:34.3pt" coordorigin="975,465" coordsize="1462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5;top:571;width:7029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23" stroked="f" o:allowincell="f" style="position:absolute;left:14805;top:465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4,999" to="14699,999" ID="Gerade Verbindung 24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Links">
    <w:name w:val="Tabelle Links"/>
    <w:basedOn w:val="Normal"/>
    <w:qFormat/>
    <w:pPr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nkopfLSLinksbndig">
    <w:name w:val="Tabellenkopf LS Linksbündig"/>
    <w:basedOn w:val="Normal"/>
    <w:qFormat/>
    <w:pPr>
      <w:spacing w:lineRule="exact" w:line="240"/>
    </w:pPr>
    <w:rPr>
      <w:rFonts w:ascii="Source Sans Pro" w:hAnsi="Source Sans Pro" w:cs="Source Sans Pro"/>
      <w:b/>
      <w:sz w:val="20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6:30:00Z</dcterms:created>
  <dc:creator>Ingrid</dc:creator>
  <dc:description/>
  <cp:keywords/>
  <dc:language>en-US</dc:language>
  <cp:lastModifiedBy>Barbian, Markus (LS)</cp:lastModifiedBy>
  <cp:lastPrinted>2017-11-01T14:53:00Z</cp:lastPrinted>
  <dcterms:modified xsi:type="dcterms:W3CDTF">2018-11-28T14:42:00Z</dcterms:modified>
  <cp:revision>11</cp:revision>
  <dc:subject/>
  <dc:title>Faktoren, die den Grundumsatz bestimmen</dc:title>
</cp:coreProperties>
</file>