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7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8791"/>
        <w:gridCol w:w="3827"/>
      </w:tblGrid>
      <w:tr>
        <w:trPr>
          <w:trHeight w:val="246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6pt"/>
              <w:spacing w:before="40" w:after="60"/>
              <w:ind w:left="98"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F 7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6pt"/>
              <w:spacing w:before="40" w:after="60"/>
              <w:ind w:left="79"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rnsituation 7.1 – BPK (Bewertun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uswirtschaft </w:t>
              <w:br/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/>
            </w:pPr>
            <w:r>
              <w:rPr>
                <w:rFonts w:eastAsia="Calibri" w:cs="Arial" w:ascii="Arial" w:hAnsi="Arial"/>
                <w:sz w:val="22"/>
                <w:szCs w:val="24"/>
              </w:rPr>
              <w:t>BP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2BFH 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</w:tr>
      <w:tr>
        <w:trPr/>
        <w:tc>
          <w:tcPr>
            <w:tcW w:w="1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8"/>
              </w:rPr>
              <w:t>Thema:</w:t>
            </w:r>
            <w:r>
              <w:rPr>
                <w:rFonts w:eastAsia="Calibri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8"/>
              </w:rPr>
              <w:t>Dekorationselemente bewerten – Kriterienkatalo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Kompetenzen aus dem Lehrplan: </w:t>
      </w:r>
    </w:p>
    <w:p>
      <w:pPr>
        <w:pStyle w:val="Normal"/>
        <w:rPr>
          <w:rFonts w:eastAsia="Calibri" w:cs="Arial"/>
          <w:color w:val="000000"/>
          <w:szCs w:val="22"/>
        </w:rPr>
      </w:pPr>
      <w:r>
        <w:rPr>
          <w:rFonts w:eastAsia="Calibri" w:cs="Arial"/>
          <w:color w:val="000000"/>
          <w:szCs w:val="22"/>
        </w:rPr>
        <w:t>Mit Dekorationselementen gestalten sie die Atmosphäre ihrer Wohnumwelt und erkennen das Zusammenspiel von Funktionalität und individuellem Wohlbefinden.</w:t>
      </w:r>
    </w:p>
    <w:p>
      <w:pPr>
        <w:pStyle w:val="Normal"/>
        <w:rPr>
          <w:rFonts w:eastAsia="Calibri" w:cs="Arial"/>
          <w:color w:val="000000"/>
          <w:szCs w:val="22"/>
        </w:rPr>
      </w:pPr>
      <w:r>
        <w:rPr>
          <w:rFonts w:eastAsia="Calibri" w:cs="Arial"/>
          <w:color w:val="000000"/>
          <w:szCs w:val="22"/>
        </w:rPr>
        <w:t>Die Lernenden gestalten Wohn- und Funktionsräume. Dabei beachten sie funktionale, ökologische, ökonomische sowie gestalterische Aspekte.</w:t>
      </w:r>
    </w:p>
    <w:p>
      <w:pPr>
        <w:pStyle w:val="Normal"/>
        <w:rPr>
          <w:rFonts w:eastAsia="Calibri" w:cs="Arial"/>
          <w:color w:val="000000"/>
          <w:szCs w:val="22"/>
        </w:rPr>
      </w:pPr>
      <w:r>
        <w:rPr>
          <w:rFonts w:eastAsia="Calibri" w:cs="Arial"/>
          <w:color w:val="000000"/>
          <w:szCs w:val="22"/>
        </w:rPr>
      </w:r>
    </w:p>
    <w:tbl>
      <w:tblPr>
        <w:tblW w:w="1549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3874"/>
        <w:gridCol w:w="3874"/>
        <w:gridCol w:w="3874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Allgemeine Kriterie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sz w:val="24"/>
              </w:rPr>
              <w:t>Textilarbeit – Praxis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Gestalterische Kriterien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Funktionalitä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ndividuelles Wohlbefinden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Arbeitsvorbereitung/Planung: ggf. Entwurf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Durchführung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</w:rPr>
              <w:t>Systematisches und rationelles Arbeiten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Verantwortliches Handeln 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Zeitmanagement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Ausführung der Nähtechniken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Kontrolle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Reflexion 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Bewertung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Ergebnis 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Kreativitä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chwierigkeitsgrad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Zeitaufwand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Bezug zum Raum/Familie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Farbgestaltung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Flächengestaltung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Formgestaltung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Menge/Umfang </w:t>
            </w:r>
          </w:p>
          <w:p>
            <w:pPr>
              <w:pStyle w:val="Normal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Platzierung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ensorische Qualitä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Auswahl Stoffe (ökologisch, ökonomisch, gesundheitliche Aspekte)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Bezug zur Aufgabe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Realitätsbezug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Anlassbezogen/Jahresz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Funktionalitä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Gebrauchsfähigk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icherh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b/>
              </w:rPr>
              <w:t>Beispiele für Bedürfnisse</w:t>
            </w:r>
            <w:r>
              <w:rPr>
                <w:rFonts w:eastAsia="Calibri" w:cs="Arial"/>
              </w:rPr>
              <w:t>: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Gemütlichk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Zugehörigk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Gemeinschaf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Geborgenh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Harmonie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Kuscheln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Nähe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Entspannung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Leichtigk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paß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Lebensfreude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Ruhe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Ordnung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Überblick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icherhei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Identifikation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Inspiration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Mitgestalten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Individualitä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Kreativität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…</w:t>
            </w:r>
          </w:p>
        </w:tc>
      </w:tr>
      <w:tr>
        <w:trPr/>
        <w:tc>
          <w:tcPr>
            <w:tcW w:w="1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240"/>
              <w:jc w:val="center"/>
              <w:rPr/>
            </w:pPr>
            <w:r>
              <w:rPr>
                <w:rFonts w:cs="Arial"/>
                <w:sz w:val="24"/>
              </w:rPr>
              <w:t>Merke: Einige Kriterien können – je nach Perspektive – mehrmals aufgeführt werden.</w:t>
            </w:r>
          </w:p>
        </w:tc>
      </w:tr>
    </w:tbl>
    <w:p>
      <w:pPr>
        <w:pStyle w:val="Normal"/>
        <w:rPr>
          <w:iCs/>
          <w:color w:val="0D0D0D"/>
          <w:sz w:val="2"/>
          <w:szCs w:val="2"/>
        </w:rPr>
      </w:pPr>
      <w:r>
        <w:rPr>
          <w:iCs/>
          <w:color w:val="0D0D0D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852" w:footer="510" w:bottom="993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7250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2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65.7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edürfnisse Raum De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125</wp:posOffset>
              </wp:positionH>
              <wp:positionV relativeFrom="page">
                <wp:posOffset>64135</wp:posOffset>
              </wp:positionV>
              <wp:extent cx="9286875" cy="435610"/>
              <wp:effectExtent l="0" t="0" r="0" b="0"/>
              <wp:wrapNone/>
              <wp:docPr id="1" name="Gruppieren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86920" cy="435600"/>
                        <a:chOff x="0" y="0"/>
                        <a:chExt cx="928692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2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8220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120"/>
                          <a:ext cx="862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1" style="position:absolute;margin-left:48.75pt;margin-top:5.05pt;width:731.3pt;height:34.3pt" coordorigin="975,101" coordsize="1462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5;top:207;width:7029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3" stroked="f" o:allowincell="f" style="position:absolute;left:14805;top:101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4,635" to="14699,635" ID="Gerade Verbindung 24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FuzeileZchn">
    <w:name w:val="Fuß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Links">
    <w:name w:val="Tabelle Links"/>
    <w:basedOn w:val="Normal"/>
    <w:qFormat/>
    <w:pPr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" w:hAnsi="Source Sans Pro" w:cs="Source Sans Pro"/>
      <w:b/>
      <w:sz w:val="20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9:00Z</dcterms:created>
  <dc:creator>Ingrid</dc:creator>
  <dc:description/>
  <cp:keywords/>
  <dc:language>en-US</dc:language>
  <cp:lastModifiedBy>Barbian, Markus (LS)</cp:lastModifiedBy>
  <cp:lastPrinted>2017-11-02T12:46:00Z</cp:lastPrinted>
  <dcterms:modified xsi:type="dcterms:W3CDTF">2018-11-28T10:34:00Z</dcterms:modified>
  <cp:revision>29</cp:revision>
  <dc:subject/>
  <dc:title>Faktoren, die den Grundumsatz bestimmen</dc:title>
</cp:coreProperties>
</file>