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2:02:00Z</dcterms:created>
  <dc:creator>Jens Schorn</dc:creator>
  <dc:description/>
  <cp:keywords/>
  <dc:language>en-US</dc:language>
  <cp:lastModifiedBy>Jens Schorn</cp:lastModifiedBy>
  <cp:lastPrinted>2014-06-03T09:01:00Z</cp:lastPrinted>
  <dcterms:modified xsi:type="dcterms:W3CDTF">2014-11-25T19:19:00Z</dcterms:modified>
  <cp:revision>16</cp:revision>
  <dc:subject/>
  <dc:title>Phase/ Dauer</dc:title>
</cp:coreProperties>
</file>